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 О С Т А Н О В Л Е Н И Е</w:t>
      </w:r>
    </w:p>
    <w:p>
      <w:pPr>
        <w:pStyle w:val="Heading2"/>
        <w:rPr/>
      </w:pPr>
      <w:r>
        <w:rPr>
          <w:rFonts w:cs="TimesET;Times New Roman" w:ascii="TimesET;Times New Roman" w:hAnsi="TimesET;Times New Roman"/>
        </w:rPr>
        <w:t>АДМИНИСТРАЦИИ ВОЛГОГРАДСКОЙ ОБЛАСТИ</w:t>
      </w:r>
    </w:p>
    <w:p>
      <w:pPr>
        <w:pStyle w:val="Normal"/>
        <w:rPr>
          <w:rFonts w:ascii="TimesET;Times New Roman" w:hAnsi="TimesET;Times New Roman" w:cs="TimesET;Times New Roman"/>
          <w:lang w:val="en-US"/>
        </w:rPr>
      </w:pPr>
      <w:r>
        <w:rPr>
          <w:rFonts w:cs="TimesET;Times New Roman" w:ascii="TimesET;Times New Roman" w:hAnsi="TimesET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олгоградской области от 13 февраля 2012 г. № 89-п «О комиссии по разработке территориальной программы обязательного медицинского страхов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гоградской области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 Волгоградской области  п о с т а н о в л я е т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я в состав </w:t>
      </w:r>
      <w:r>
        <w:rPr>
          <w:sz w:val="28"/>
          <w:szCs w:val="28"/>
        </w:rPr>
        <w:t>комиссии по разработке территориальной программы обязательного медицинского страхования в Волгоград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Волгоградской области от 13 февраля 2012 г. № 89-п «О комиссии по разработке территориальной программы обязательного медицинского страхования в Волгоградской област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ывести из </w:t>
      </w:r>
      <w:hyperlink r:id="rId2">
        <w:r>
          <w:rPr>
            <w:rStyle w:val="InternetLink"/>
            <w:sz w:val="28"/>
            <w:szCs w:val="28"/>
          </w:rPr>
          <w:t>состава</w:t>
        </w:r>
      </w:hyperlink>
      <w:r>
        <w:rPr>
          <w:sz w:val="28"/>
          <w:szCs w:val="28"/>
        </w:rPr>
        <w:t xml:space="preserve"> комиссии Коняхину Т.А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вести в состав комиссии Черняеву Нину Алексеевну, главного врача государственного бюджетного учреждения здравоохранения «Волгоградская областная клиническая больница № 1», Волгогра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должности Е.А.Харичкина изложить в редакции «заместитель Губернатора Волгоградской области, председатель комисс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должности В.В.Глазова изложить в редакции «директор Волгоградского филиала акционерного общества «Страховая компания «СОГАЗ-Ме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должности И.М.Пономаревой изложить в редакции «заместитель директора по обязательному медицинскому страхованию филиала закрытого акционерного общества «Капитал Медицинское страхование» в г.Волгоград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наименование должности В.В.Шкарина изложить в редакции «председатель Комитета здравоохранения Волгоградской области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вступает в силу со дня его подписания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  <w:tab/>
        <w:tab/>
        <w:tab/>
        <w:t xml:space="preserve">            </w:t>
        <w:tab/>
        <w:tab/>
        <w:tab/>
        <w:t>А.И.Бочаров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66E2BC961AA50F6CF34DDAEE45B729546E1FA41955CD93C0506414CDD9B878C75958D953FF912558066d8Y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4:00Z</dcterms:created>
  <dc:creator>NDubinina</dc:creator>
  <dc:description/>
  <dc:language>en-US</dc:language>
  <cp:lastModifiedBy>Дубинина </cp:lastModifiedBy>
  <cp:lastPrinted>2015-02-03T08:08:00Z</cp:lastPrinted>
  <dcterms:modified xsi:type="dcterms:W3CDTF">2015-02-06T08:44:00Z</dcterms:modified>
  <cp:revision>2</cp:revision>
  <dc:subject/>
  <dc:title>П О С Т А Н О В Л Е Н И Е</dc:title>
</cp:coreProperties>
</file>